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камская городская Ду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7.2019</w:t>
        <w:tab/>
        <w:t>№ 59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еревозк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ов и багажа автомобильным транспортом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униципальных маршрутах регулярных перевозок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основании Закона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наземным электрическим транспортом на муниципальных маршрутах регулярных перевозок», статьи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ввести в действие с 15 августа 2019 года тариф на услугу по перевозке пассажиров и багажа автомобильным транспортом общего пользования по регулируемым тарифам на муниципальных маршрутах регулярных перевозок, осуществляемых организациями любой формы собственности и индивидуальными предпринимателями на территории Соликамского городского округа (за исключением муниципальных маршрутов регулярных перевозок на территории Соликамского городского округа сообщением «г. Соликамск – пос. Красный Берег» и «г. Соликамск – пос. Басим»), в размере 24 (двадцать четыре) руб. 00 коп. за перевозку одного пассажира (одного места багажа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ликамской городской Думы от 27 июня 2018 г. № 335 «Об утверждении тарифов на перевозки пассажиров и багажа автомобильным транспортом на муниципальных маршрутах регулярных перевозок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  <w:tab/>
        <w:tab/>
        <w:t xml:space="preserve">     Глава города Соликамска –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 xml:space="preserve">     глава администрации города Соликамс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.В.Дингес</w:t>
        <w:tab/>
        <w:tab/>
        <w:tab/>
        <w:tab/>
        <w:tab/>
        <w:tab/>
        <w:tab/>
        <w:t xml:space="preserve">   А.Н.Федотов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40:00Z</dcterms:created>
  <dc:creator>User</dc:creator>
  <dc:description/>
  <cp:keywords/>
  <dc:language>en-US</dc:language>
  <cp:lastModifiedBy>Пользователь Windows</cp:lastModifiedBy>
  <cp:lastPrinted>2019-07-04T17:36:00Z</cp:lastPrinted>
  <dcterms:modified xsi:type="dcterms:W3CDTF">2019-08-01T12:18:00Z</dcterms:modified>
  <cp:revision>6</cp:revision>
  <dc:subject/>
  <dc:title>Проект решения Соликамской городской Думы</dc:title>
</cp:coreProperties>
</file>